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от 31 октября 2019 № 47-271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13.12.2018   № 40-206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субсидий </w:t>
      </w:r>
      <w:r>
        <w:rPr>
          <w:bCs/>
          <w:sz w:val="28"/>
          <w:szCs w:val="28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 </w:t>
      </w:r>
      <w:r>
        <w:rPr>
          <w:sz w:val="28"/>
          <w:szCs w:val="28"/>
        </w:rPr>
        <w:t xml:space="preserve">из бюджета ЗАТО Железногорск в 2019 году и плановом периоде 2020-2021 год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19 году и плановом периоде 2020-2021 годов.</w:t>
      </w:r>
    </w:p>
    <w:p>
      <w:pPr>
        <w:pStyle w:val="22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19 году и плановом периоде 2020-2021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10, вид расходов 810),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в сумме по 200 000,00 рублей в 2019-2021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020, вид расходов 810), субъектам малого и среднего предпринимательства на возмещение части затрат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, в целях создания и (или) развития либо модернизации производства товаров (работ, услуг) в сумме по 200 000,00 рублей в 2020-2021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00040, вид расходов 810), субъектам малого и среднего предпринимательства, являющимся резидентами промышленного парка на территории г. Железногорска, на возмещение части затрат на уплату арендной платы за земельные участки (объекты недвижимости), расположенные на территории промышленного парка в сумме по 200 000,00 рублей в 2019-2021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0050, вид расходов 810), 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федеральными и региональными институтами развития и поддержки субъектов малого и среднего предпринимательства, в целях создания и (или) развития, и (или) модернизации производства товаров (работ, услуг) в сумме 550 000,0 рублей в 2019 году, по 350 000,00 рублей в 2020-2021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5  (раздел, подраздел 0412, целевая статья 1110000060, вид расходов 810), на возмеще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в сумме по 500 000,00 рублей в 2019-2021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6 (раздел, подраздел 0412, целевая статья 1110000070, вид расходов 810),</w:t>
      </w:r>
      <w:r>
        <w:rPr/>
        <w:t xml:space="preserve">  </w:t>
      </w:r>
      <w:r>
        <w:rPr>
          <w:sz w:val="26"/>
          <w:szCs w:val="26"/>
        </w:rPr>
        <w:t>на возмещение части затрат субъектов малого и среднего предпринимательства, связанных с уплатой лизинговых платежей по договору (договорам) лизинга оборудования, заключенному (заключенным) с российскими лизинговыми организациями в целях создания и (или) развития, и (или) модернизации производства товаров (работ, услуг) в сумме по 50 000,00 рублей в 2019-2021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7 (раздел, подраздел 0412, целевая статья 11100S6070, вид расходов 810),</w:t>
      </w:r>
      <w:r>
        <w:rPr/>
        <w:t xml:space="preserve"> </w:t>
      </w:r>
      <w:r>
        <w:rPr>
          <w:sz w:val="26"/>
          <w:szCs w:val="26"/>
        </w:rPr>
        <w:t>на предоставление субсидии 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федеральными и региональными институтами развития и поддержки субъектов малого и среднего предпринимательства, в целях создания и (или) развития, и (или) модернизации производства товаров (работ, услуг) в сумме 350 000,0 рублей в 2019 году.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 В рамках муниципальной программы «Охрана окружающей среды, воспроизводство природных ресурсов на территории ЗАТО Железногорск» предоставляются гранты в форме субсид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1. Некоммерческим организациям (товариществам собственников недвижимости, к которым относятся садоводческие или огороднические некоммерческие товарищества)  (раздел, подраздел 0113, целевая статья 0620000040, вид расходов 630) на реализацию проектов, направленных на сохранение и восстановление природной среды, рациональное использование и воспроизводство природных ресурсов, предотвращение негативного воздействия хозяйственной и иной деятельности на окружающую среду в сумме по 1 500 000,00 рублей в 2019-2021 годах ежегодно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2. МП «ЖКХ» (Раздел, подраздел 0503, целевая статья 0610000050, вид расходов 810) на расходы, связанные с применением регулируемых тарифов на услуги МП "ЖКХ" по размещению (захоронению) отходов IV или V класса опасности, не относящихся к твердым коммунальным отходам в соответствии с Федеральным законом РФ от 24.06.1998 № 89-ФЗ «Об отходах производства и потребления» в сумме 1 000 000,0 рублей в 2019 году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3. В рамках муниципальной программы «Развитие транспортной системы, содержание и благоустройство территории ЗАТО Железногорск»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3.1.  МП «Горэлектросеть» (раздел, подраздел 0503, целевая статья 1240000010, вид расходов 810) на содержание сетей уличного освещения в сумме по 30 644 866,00 рублей в 2019 -2021 годах ежегодно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3.2. МП «ЖКХ» (Раздел, подраздел 0503, целевая статья 1240000020, вид расходов 810) на содержание прочих объектов благоустройства в сумме по 923 932,00 рублей в 2019 -2021 годах ежегодно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1. МП «Нега» (раздел, подраздел 0502, целевая статья 0420000040, вид расходов 810) на возмещение затрат, связанных с применением регулируемых цен на банные услуги, в соответствии с соглашением, заключенным с Администрацией ЗАТО г. Железногорск в сумме в сумме 3 572 020,00 рублей в 2019 году, по 3 441 920,00 рублей в 2020-2021 годах ежегодно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4.2. Исполнителям коммунальных услуг (управляющим организациям, товариществам собственников жилья, жилищным кооперативам, жилищно-строительным кооперативам или иным специализированным потребительским кооперативам, индивидуальным предпринимателям, ресурсоснабжающим организациям) (раздел, подраздел 0502, целевая статья 0420075700, вид расходов 810) - на реализацию отдельных мер  по обеспечению ограничения платы граждан за коммунальные услуги в сумме по 123 760 300,00 рублей в 2019-2021 годах ежегодн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5. В рамках муниципальной программы «Формирование современной городской среды на 2018-2024 годы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5.1.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255550, вид расходов 810) в сумме 24 978 503,38 рублей,  (Раздел, подраздел 0409, целевая статья 18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255550, вид расходов 630) в сумме 1 766 115,09 рублей на реализацию мероприятий по благоустройству, направленных на формирование комфортной городской среды в  2019 году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6"/>
          <w:szCs w:val="26"/>
        </w:rPr>
        <w:t xml:space="preserve">3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Из бюджета ЗАТО Железногорск в 2019 году и плановом периоде 2020-2021 годов Администрацией ЗАТО г. Железногорск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. В рамках муниципальной программы «Гражданское общество ЗАТО Железногорск»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вид расходов 630) в сумме 2 000 000,0 рублей в 2019 году, по 1 000 000,0 рублей в 2020 -2021 годах ежегодн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22"/>
        <w:ind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4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p>
      <w:pPr>
        <w:pStyle w:val="22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41:00Z</dcterms:created>
  <dc:creator>Kolyshnitsyna</dc:creator>
  <dc:description/>
  <cp:keywords/>
  <dc:language>en-US</dc:language>
  <cp:lastModifiedBy>Shakirov</cp:lastModifiedBy>
  <cp:lastPrinted>2019-10-17T12:06:00Z</cp:lastPrinted>
  <dcterms:modified xsi:type="dcterms:W3CDTF">2019-10-31T08:49:00Z</dcterms:modified>
  <cp:revision>41</cp:revision>
  <dc:subject/>
  <dc:title>СОГЛАШЕНИЕ О КАССОВОМ ОБСЛУЖИВАНИИ  ИСПОЛНЕНИЯ БЮДЖЕТА</dc:title>
</cp:coreProperties>
</file>